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 xml:space="preserve"> чего начинается Родина?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Директор школы Панфилова Н.В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Завуч Филипповых Е.Л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Средняя школа № 403 Пушкинского район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чего начинается Родина? На этот вопрос, знакомый нам с детства, хочется ответить словами песни: «С картинки в твоем букваре…» А если отвечать серьезно, с чего же начинается наша любовь к родному краю, родному городу, улице, на которой жили с детства? Может и правда, с добрых товарищей, с песни, что пела нам мать, а может и с чувства ответственности за свою Родину, понимания необходимости беречь ее ресурсы? Как добиться, ответственного отношения за свой край  у детей, чтобы нормой было не ломать, не мусорить, а экономить и беречь? Несомненно, основы поведения закладываются в семье, а школа развивает и корректирует.  Не секрет, что в семьях слово «патриотизм» имеет разную интерпретацию, и мы в школе не всегда можем это изменить. Мы в своей школе решили узнать, что сами ребята думают об экологических проблемах.  На вопрос «Что вы думаете о глобальном потеплении»? 80 % респондентов, ответили, что это естественный процесс, 20 % уверены, что это выдумка ученых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Есть над, чем работать! Но, главное не перестараться. Хочешь все испортить, берись за все сразу.  Мы разработали систему работы в области экологии. Начали  знакомство с проблемами в  области экологии с классных часов, хорошо продуманных, с презентациями, мастер-классами. Конкурсы и защита проектов по экологии дали возможность самим разобраться в ситуации. Волонтерские десанты дали возможность сделать доброе дело своими руками. «День защиты Земли» - день погружения в экологию, дал еще больше информации, высказаться самим,  услышать других. Этот день объединил и родителей, и учащихся, и учителей. Оказалось, что проблема, не выдумка ученых. На вопрос об изменении климата 80% учащихся ответили иначе: «Да, климатические изменения во многом зависят от человека» Ученики младших классов, без команды «сверху» делали всю долгую зиму кормушки для белочек и птиц, делали замеры используемой воды, собирали батарейки, экономили электроэнергию. Подводя итоги работы,  ребята пришли к таким выводам: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 небом голубым, под теплою звездо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ик прекрасный, добрый мир, его зовут Земле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мире есть леса, есть горы и моря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жизнь играет и пестрит, как радуга, гор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от пришла беда – на небе темный смог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реки в океан несут отходов сток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ад уже не сад, и вся Земля больн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ушится мой дом, и в том моя вина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заявляем- НЕТ! Всему, что губит жизнь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ний есть предел, не верим в миражи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ыжить без земли, без воздуха, воды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Землю защитим и разведем сады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кажем наше ДА! Разумности во всем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иру и спокойствию в том мире, где живе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дыма производств, без разрушенья почв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молоды, сильны, мы знаем, как помочь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любим этот мир, нам в этом мире жить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ей растить, дружить, и верить, и люби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мнить, что у нас Земля для всех од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иллионы судеб сплелись здесь навсегда</w:t>
      </w:r>
      <w:r>
        <w:rPr>
          <w:rFonts w:cs="Times New Roman" w:ascii="Times New Roman" w:hAnsi="Times New Roman"/>
          <w:sz w:val="28"/>
          <w:szCs w:val="28"/>
          <w:u w:val="single"/>
        </w:rPr>
        <w:t>!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о мы не спешим этим гордиться, это небольшое временное достижение, к сожалению, достижение, а должно быть нормой. Хочется верить, что с каждым годом неравнодушных людей будет все больше, а проблем связанных с изменением экологических факторов, связанных с деятельностью человека, все меньше.  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Cambria" w:ascii="Cambria" w:hAnsi="Cambria"/>
          <w:i/>
          <w:sz w:val="28"/>
          <w:szCs w:val="28"/>
        </w:rPr>
        <w:t>Пусть злятся ветры, пусть зима</w:t>
      </w:r>
    </w:p>
    <w:p>
      <w:pPr>
        <w:pStyle w:val="Style15"/>
        <w:rPr>
          <w:rFonts w:ascii="Cambria" w:hAnsi="Cambria" w:cs="Cambria"/>
          <w:i/>
          <w:i/>
          <w:sz w:val="28"/>
          <w:szCs w:val="28"/>
        </w:rPr>
      </w:pPr>
      <w:r>
        <w:rPr>
          <w:rFonts w:eastAsia="Cambria" w:cs="Cambria" w:ascii="Cambria" w:hAnsi="Cambria"/>
          <w:i/>
          <w:sz w:val="28"/>
          <w:szCs w:val="28"/>
        </w:rPr>
        <w:t xml:space="preserve">                                                </w:t>
      </w:r>
      <w:r>
        <w:rPr>
          <w:rFonts w:cs="Cambria" w:ascii="Cambria" w:hAnsi="Cambria"/>
          <w:i/>
          <w:sz w:val="28"/>
          <w:szCs w:val="28"/>
        </w:rPr>
        <w:t>Морозом свяжет реки</w:t>
      </w:r>
    </w:p>
    <w:p>
      <w:pPr>
        <w:pStyle w:val="Style15"/>
        <w:rPr>
          <w:rFonts w:ascii="Cambria" w:hAnsi="Cambria" w:cs="Cambria"/>
          <w:i/>
          <w:i/>
          <w:sz w:val="28"/>
          <w:szCs w:val="28"/>
        </w:rPr>
      </w:pPr>
      <w:r>
        <w:rPr>
          <w:rFonts w:eastAsia="Cambria" w:cs="Cambria" w:ascii="Cambria" w:hAnsi="Cambria"/>
          <w:i/>
          <w:sz w:val="28"/>
          <w:szCs w:val="28"/>
        </w:rPr>
        <w:t xml:space="preserve">                                                </w:t>
      </w:r>
      <w:r>
        <w:rPr>
          <w:rFonts w:cs="Cambria" w:ascii="Cambria" w:hAnsi="Cambria"/>
          <w:i/>
          <w:sz w:val="28"/>
          <w:szCs w:val="28"/>
        </w:rPr>
        <w:t xml:space="preserve">Но только б эти холода </w:t>
      </w:r>
    </w:p>
    <w:p>
      <w:pPr>
        <w:pStyle w:val="Style15"/>
        <w:jc w:val="both"/>
        <w:rPr>
          <w:rFonts w:ascii="Cambria" w:hAnsi="Cambria" w:cs="Cambria"/>
          <w:i/>
          <w:i/>
          <w:sz w:val="28"/>
          <w:szCs w:val="28"/>
        </w:rPr>
      </w:pPr>
      <w:r>
        <w:rPr>
          <w:rFonts w:eastAsia="Cambria" w:cs="Cambria" w:ascii="Cambria" w:hAnsi="Cambria"/>
          <w:i/>
          <w:sz w:val="28"/>
          <w:szCs w:val="28"/>
        </w:rPr>
        <w:t xml:space="preserve">                                               </w:t>
      </w:r>
      <w:r>
        <w:rPr>
          <w:rFonts w:cs="Cambria" w:ascii="Cambria" w:hAnsi="Cambria"/>
          <w:i/>
          <w:sz w:val="28"/>
          <w:szCs w:val="28"/>
        </w:rPr>
        <w:t>Не жили в человек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ы продолжаем с ребятами искать  этот «философский камень» правильного отношения к своему «Дому», может в поисках его, мы научимся жить экологично?  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9:08:00Z</dcterms:created>
  <dc:creator>01</dc:creator>
  <dc:description/>
  <cp:keywords/>
  <dc:language>en-US</dc:language>
  <cp:lastModifiedBy>01</cp:lastModifiedBy>
  <cp:lastPrinted>2010-09-10T14:15:00Z</cp:lastPrinted>
  <dcterms:modified xsi:type="dcterms:W3CDTF">2011-04-13T05:09:00Z</dcterms:modified>
  <cp:revision>3</cp:revision>
  <dc:subject/>
  <dc:title/>
</cp:coreProperties>
</file>