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540" w:hanging="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«Определение качества воды Колонистского пруда методами биоиндексации»</w:t>
      </w:r>
    </w:p>
    <w:p>
      <w:pPr>
        <w:pStyle w:val="Heading2"/>
        <w:ind w:left="-540" w:hanging="0"/>
        <w:rPr>
          <w:rFonts w:ascii="Times New Roman CYR" w:hAnsi="Times New Roman CYR" w:cs="Times New Roman CYR"/>
          <w:b/>
          <w:b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/>
        </w:rPr>
      </w:r>
    </w:p>
    <w:p>
      <w:pPr>
        <w:pStyle w:val="Heading2"/>
        <w:ind w:left="-540" w:hanging="0"/>
        <w:jc w:val="both"/>
        <w:rPr/>
      </w:pPr>
      <w:r>
        <w:rPr>
          <w:rFonts w:eastAsia="Times New Roman CYR" w:cs="Times New Roman CYR" w:ascii="Times New Roman CYR" w:hAnsi="Times New Roman CYR"/>
          <w:b/>
          <w:sz w:val="24"/>
          <w:szCs w:val="24"/>
          <w:lang w:val="ru-RU"/>
        </w:rPr>
        <w:t xml:space="preserve">         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Выполнила: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 xml:space="preserve"> </w:t>
      </w:r>
      <w:r>
        <w:rPr>
          <w:sz w:val="24"/>
          <w:lang w:val="ru-RU"/>
        </w:rPr>
        <w:t xml:space="preserve">Дудина Кристина 10 класс школа  № 403, Санкт-Петербург, Пушкинский район. 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уководители: учитель биологии Филипповых Е.Л., методист центра экологии ДДЮТ Зеленковская Г.И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Представляемая работа является частью комплексного исследования экологического состояния природных объектов города Пушкина. </w:t>
      </w:r>
    </w:p>
    <w:p>
      <w:pPr>
        <w:pStyle w:val="Normal"/>
        <w:widowControl w:val="false"/>
        <w:autoSpaceDE w:val="false"/>
        <w:spacing w:before="100" w:after="100"/>
        <w:ind w:left="-540" w:hanging="0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Целью данной работы была</w:t>
      </w:r>
      <w:r>
        <w:rPr/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оценка экологического состояния Колонистского пруда  методами биоиндексации и гидрохимическими методами. В задачи исследования входило изучение информации о Тярлевском водоводе и освоение методик определения качества воды. Актуальность работы состоит в том, что она посвящена исследованию водного бассейна, который является излюбленным объектом отдыха горожан и гостей Пушкина. </w:t>
      </w:r>
    </w:p>
    <w:p>
      <w:pPr>
        <w:pStyle w:val="Normal"/>
        <w:widowControl w:val="false"/>
        <w:autoSpaceDE w:val="false"/>
        <w:spacing w:before="100" w:after="100"/>
        <w:ind w:left="-54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уд  был вырыт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по проекту архитектора А.А.Менеласса, в 1824-1835 гг., когда  старые накопительные пруды были преобразованы в один большой пруд, позднее его назвали Колонистским. Пруд получил продолговатую, вытянутую с севера на юг форму.</w:t>
      </w:r>
      <w:r>
        <w:rPr>
          <w:rFonts w:cs="Times New Roman CYR" w:ascii="Times New Roman CYR" w:hAnsi="Times New Roman CYR"/>
          <w:sz w:val="24"/>
          <w:szCs w:val="24"/>
        </w:rPr>
        <w:t xml:space="preserve">   Колонистский пруд - это часть Тярлевского водовода, который начинается от Московских ворот в городе Пушкине и расстилается до Нижнего парка в городе Павловск. Общая площадь Колонистского пруда 29 гектаров. </w:t>
      </w:r>
    </w:p>
    <w:p>
      <w:pPr>
        <w:pStyle w:val="Normal"/>
        <w:widowControl w:val="false"/>
        <w:autoSpaceDE w:val="false"/>
        <w:ind w:left="-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bCs/>
          <w:sz w:val="24"/>
          <w:szCs w:val="24"/>
        </w:rPr>
        <w:t>Для выяснения биотического индекса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bCs/>
          <w:sz w:val="24"/>
          <w:szCs w:val="24"/>
        </w:rPr>
        <w:t>была использована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Cs/>
          <w:sz w:val="24"/>
          <w:szCs w:val="24"/>
        </w:rPr>
        <w:t>макро-индексная диаграмма. По биотическому индексу определено качество проб воды, которое показало, что</w:t>
      </w:r>
      <w:r>
        <w:rPr>
          <w:rFonts w:cs="Times New Roman CYR" w:ascii="Times New Roman CYR" w:hAnsi="Times New Roman CYR"/>
          <w:sz w:val="24"/>
          <w:szCs w:val="24"/>
        </w:rPr>
        <w:t xml:space="preserve"> вода у входа в Колонистский парк довольно сильно загрязнена, и  экологическое качество воды довольно плохое, в середине Колонистского пруда вода средне-загрязнённая,  экологическое качество воды среднее, у выхода методика показала лёгкое загрязнение, а экологическое качество воды очень хорошее. Эти выводы подтвердили показатели сапробности, проведенные с использованием классификации предложенной Р. Кольквитцем и М. Марссоном. 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 xml:space="preserve">В пробах воды Колонистского пруда было обнаружено большое количество личинок хирономид, червей; много организмов с автотрофным питанием, высокое биоразнообразие, но численность и биомасса невелика. Наблюдается цветение воды (так как сильно развит фитопланктон). Доминантными видами  являются криптофитовые водоросли (на их долю приходилось 92%), по биомассе - диатомовые (50 %) одновременно с криптофитовыми (45 %).Количество сапрофитов резко увеличивается в период отмирания растений.  В составе зоопланктона , в центральной части пруда,  определено 16 видов. По численности,  в зоопланктоне преобладают коловратки, которые составляют около 47 % от общей численности, по биомассе - веслоногие ракообразные, на долю которых приходится 43,1 %. В прибрежной зоне, у входа в Тярлевский водовод, в составе зоопланктона зарегистрировано 14 видов, где доминируют ракообразные, на долю которых приходится 81,5 % общей численности и около 89 % общей биомассы. </w:t>
      </w:r>
    </w:p>
    <w:p>
      <w:pPr>
        <w:pStyle w:val="Normal"/>
        <w:widowControl w:val="false"/>
        <w:autoSpaceDE w:val="false"/>
        <w:spacing w:before="100" w:after="100"/>
        <w:ind w:left="-540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 xml:space="preserve">Из  всего этого следует, что вода Колонистского пруда принадлежит к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b</w:t>
      </w:r>
      <w:r>
        <w:rPr>
          <w:rFonts w:cs="Times New Roman CYR" w:ascii="Times New Roman CYR" w:hAnsi="Times New Roman CYR"/>
          <w:sz w:val="24"/>
          <w:szCs w:val="24"/>
        </w:rPr>
        <w:t xml:space="preserve">-мезосапробной зоне. </w:t>
      </w:r>
    </w:p>
    <w:p>
      <w:pPr>
        <w:pStyle w:val="Normal"/>
        <w:widowControl w:val="false"/>
        <w:autoSpaceDE w:val="false"/>
        <w:ind w:left="-540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>В качестве методик исследования воды были выбраны такие гидрохимические показатели. как нитраты, нитриты и общая жёсткость. Исследования гидрохимических показателей проводились в трёх местах Колонистского пруда: на входе, в середине и на выходе. В результате исследований сделан вывод: вода в Колонистском пруде жёсткая, в пробах концентрация нитрит-  и нитрат-ионов средняя.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>Через соотношение видового состава животных мы оценили экологическое состояние Колонистского пруда  в г. Пушкине. Водоём относится к средне-загрязнённому водному объекту. Для того чтобы водоем сохранился, необходимо периодически проводить очистные работы. Самая загрязненная часть Колонистского пруда на углу пересечения Московского шоссе и Московского переулка, где интенсивное транспортное движение и большая людская  проходимость. К сожалению, к вредным выбросам автотранспорта,  в воду,  добавляется мусор, бросаемый  человеком.</w:t>
      </w:r>
      <w:r>
        <w:rPr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 Необходимо на такие факты обращать внимание общественности, вести работу по воспитанию экологичности по отношению к природе.</w:t>
      </w:r>
      <w:r>
        <w:rPr>
          <w:sz w:val="24"/>
        </w:rPr>
        <w:t xml:space="preserve"> В дальнейшем предполагается исследовать состояние водных объектов Екатерининского и Павловского парков. </w:t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</w:rPr>
        <w:t xml:space="preserve"> </w:t>
      </w:r>
      <w:r>
        <w:rPr>
          <w:sz w:val="24"/>
          <w:szCs w:val="24"/>
        </w:rPr>
        <w:t>Список используемой литературы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Технический отсчёт «О проектно-изыскательских работах на Тярлевском и Таицком водоводах»  т.2 С-Пб 2008 год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Вильчковский С. П. «Царское село». Репринтное воспроизведение издания 1911 года. Издательство «Титул» С-П 1992 год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3) 4) Макрушин А. В. « Биологический анализ качества вод Л.» 1974 год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5) Руководство по гидробиологическому мониторингу пресноводных экосистем. Спб, Гидрометеоиздательство.,1992год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6) М.А.Кузнецова, А.К.Ибрагимов, В.В. Неручев, Г.А. Юлова «Полевой практикум по экологии»2003год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7) Т.А.Попова «Экология в школе. Мониторинг природной среды».Москва 2005год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8) Н.А.Виноград, Е.П. Каюкова, А.Н.Павлов, В. Реш, Н.И.Сумина «Методы комплексной оценки подземных и поверхностных вод. Практическая экология водных ресурсов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100" w:after="100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100" w:after="100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06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07:44:00Z</dcterms:created>
  <dc:creator>Галина</dc:creator>
  <dc:description/>
  <cp:keywords/>
  <dc:language>en-US</dc:language>
  <cp:lastModifiedBy>Галина</cp:lastModifiedBy>
  <dcterms:modified xsi:type="dcterms:W3CDTF">2010-01-31T13:51:00Z</dcterms:modified>
  <cp:revision>4</cp:revision>
  <dc:subject/>
  <dc:title/>
</cp:coreProperties>
</file>