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Экологическая культура и культура устойчивого развития   компоненты  образовательного процесса 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Н.В.Панфилова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Е.Л.Филипповых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осударственное образовательное учреждение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редняя общеобразовательная школа № 403 Пушкинского района Санкт-Петербург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ово «экология» в конце 20 века стало одним из самых популярных и в средствах массовых информаций, и на научных семинарах, и на уроках в школ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образной классификации В.Н.Тутубалина, экологи разделяются на «апостолов», «пророков», и «приходских священников». К какой категории отнести, сегодня учителя? Как сформировать у детей мировоззрение, отвечающее современным требованиям концепции устойчивого развити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учителя задают себе подобные вопросы, но ответы не лежат на поверхности, и каждый педагог приходит к своему выводу. Возможно, кому-то не хватает объединяющего фактора, упорядоченной системы приемов и методов к которым многие учителя так привыкли. Для современного учителя свойственно не ждать команды «сверху», действовать по определенной методике и использовать апробированные приемы, а искать самим, искать вместе с учениками этот «философский камень», «вечный двигатель», как писали О.К.Дрейер и В.А.Лось, и поиски, возможно, приведут к экологическому укладу жиз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ыполнение любой  поставленной задачи  начинается с мониторинга.   Именно такая  задача стоит  второй год перед учащимися старших классов нашей школы. Мониторинговые исследования линейных насаждений города позволили учащимся сделать вывод о том, что такие экосистемы не могут достигнуть  равновесия и полностью зависят  от постоянного поступления в них ресурсов. Учащимися были выявлены вредоносные заболевания лиственных пород древесных насаждений, подсчитано количество зараженных деревьев, установлен источник их заболеваний,  разработаны методы защиты раст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исследовании Тярлевского водовода в Пушкинском районе, учащиеся сделали важные выводы о том, что загрязненность воды и гибель многих организмов во многом определена антропогенным фактором: неправильно проведенные мероприятия по очистке прудов, близость автомобильных дорог, отсутствие экологической культуры у горожан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сследование воздуха в помещениях школы показало степень загрязненности бактериями и спорами грибов и позволило сделать выводы о взаимосвязи между количеством цветковых растений в кабинетах, чистотой воздуха и соблюдением гигиенических правил учащимися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кологическая информированность детей создает  предпосылки принятия правильных решений ими в будущем. В широком смысле устойчивое развитие возможно на основе экологической культуры, которая предполагает образовательную систему. Реализация этой системы возможна при  разумном использовании  теории и практики. Возможность заинтересованного  «погружения»  всей школы в проблемы экологии стало осуществимым благодаря применению учителями материалов практических занятий Н.В.Груздевой.  Технология «День погружения», стала интересна для школьников всех возрастов, и открыла возможности для разнообразной творческой деятельности учащихся, проявления  фантазии и педагогического мастерства педагогами. Приемы «Фишбоун» и «Кластеры» дали возможность в игровой форме познакомить  учащихся начальных классов со сложными экологическими проблемами, позволили учащимся самим сделать выводы. В среднем звене учителя удачно соединили технологию педагогических мастерских и спортивных соревнований. Учащиеся  старших классов поставили спектакль по теме изменения климата, провели анкетирование по вопросам связанным с глобальными экологическими изменениями. Полученные выводы помогли сделать проанализировать работу педагогов и учащихся и  определили ближайшие задач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Экологические проблемы носят глобальный характер, это обуславливает необходимость развития новых коммуникативных сред на основе, как информационных технологий, так и  живого общения   для формирования и развития экологической культуры.  Сотрудничество с экологическими центрами города, совместная работа с ВУЗами, СПбАППО способствует установлению связей с различными организациями, включение педагогов и учащихся в городские и международные проекты, своевременное поступление в школу необходимой информации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ша школа работает над системным введением компонентов экологии в другие образовательные предметы. В этом учебном году разработан проект, в рамках которого пройдет конкурс «Мой экологический урок». Продуктом, которого станут методические разработки уроков и внеклассных мероприят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одна из целей нашего педагогического коллектива – формирование экологической культуры у  всех участников образовательного процесса, серьезное экологическое воспитание и образование, что может помочь искоренить главный экологический конфликт – конфликт между потребителем и разумным обитателем хрупкого мира, существующего в нашем созн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57:00Z</dcterms:created>
  <dc:creator>01</dc:creator>
  <dc:description/>
  <cp:keywords/>
  <dc:language>en-US</dc:language>
  <cp:lastModifiedBy>01</cp:lastModifiedBy>
  <cp:lastPrinted>2010-09-13T10:03:00Z</cp:lastPrinted>
  <dcterms:modified xsi:type="dcterms:W3CDTF">2010-09-15T09:57:00Z</dcterms:modified>
  <cp:revision>2</cp:revision>
  <dc:subject/>
  <dc:title/>
</cp:coreProperties>
</file>