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Секция биологии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РАБОТКА МЕТОДИКИ ПРИГОТОВЛЕНИЯ                                                                  ПИТАТЕЛЬНЫХ СРЕД ДЛЯ РАЗВЕДЕНИЯ МУТАНТНЫХ ЛИНИЙ </w:t>
      </w:r>
      <w:r>
        <w:rPr>
          <w:b/>
          <w:sz w:val="28"/>
          <w:szCs w:val="28"/>
          <w:lang w:val="en-US"/>
        </w:rPr>
        <w:t>DROSOPHIL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ELANOGASTER</w:t>
      </w:r>
      <w:r>
        <w:rPr>
          <w:b/>
          <w:sz w:val="28"/>
          <w:szCs w:val="28"/>
        </w:rPr>
        <w:t xml:space="preserve"> В УСЛОВИЯХ Ш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вторы:Кашапова Алина,Хайдарова Лиля,Гайнитдинова Фарида,11А к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ировского района г. Уф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: Филипповых Е.Л.учитель биологии. Научный консультант: доцент кафедры биохимии БашГУ,к.б.н. Валиев.Р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rosophi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ogaster</w:t>
      </w:r>
      <w:r>
        <w:rPr>
          <w:sz w:val="28"/>
          <w:szCs w:val="28"/>
        </w:rPr>
        <w:t xml:space="preserve">, иначе плодовая или уксусная, муха, принадлежит к семейству </w:t>
      </w:r>
      <w:r>
        <w:rPr>
          <w:sz w:val="28"/>
          <w:szCs w:val="28"/>
          <w:lang w:val="en-US"/>
        </w:rPr>
        <w:t>Drosophilidae</w:t>
      </w:r>
      <w:r>
        <w:rPr>
          <w:sz w:val="28"/>
          <w:szCs w:val="28"/>
        </w:rPr>
        <w:t xml:space="preserve"> из отряда </w:t>
      </w:r>
      <w:r>
        <w:rPr>
          <w:sz w:val="28"/>
          <w:szCs w:val="28"/>
          <w:lang w:val="en-US"/>
        </w:rPr>
        <w:t>Diptera</w:t>
      </w:r>
      <w:r>
        <w:rPr>
          <w:sz w:val="28"/>
          <w:szCs w:val="28"/>
        </w:rPr>
        <w:t xml:space="preserve">., </w:t>
      </w:r>
    </w:p>
    <w:p>
      <w:pPr>
        <w:pStyle w:val="TextBody"/>
        <w:spacing w:lineRule="auto" w:line="240"/>
        <w:jc w:val="left"/>
        <w:rPr/>
      </w:pPr>
      <w:r>
        <w:rPr/>
        <w:t xml:space="preserve">Дрозофила - один из прекраснейших модельных объектов, обладающих всеми качествами, необходимых для успешного проведения генетического анализа. Выбор питательной среды для проведения  генетических опытов на </w:t>
      </w:r>
      <w:r>
        <w:rPr>
          <w:lang w:val="en-US"/>
        </w:rPr>
        <w:t>drosophila</w:t>
      </w:r>
      <w:r>
        <w:rPr/>
        <w:t xml:space="preserve"> </w:t>
      </w:r>
      <w:r>
        <w:rPr>
          <w:lang w:val="en-US"/>
        </w:rPr>
        <w:t>melanogaster</w:t>
      </w:r>
      <w:r>
        <w:rPr/>
        <w:t xml:space="preserve"> имеет большое значение. Для получения правильных результатов необходимо  получение гибридов и поддержание их жизнедеятельности на максимально длительные сроки.</w:t>
      </w:r>
    </w:p>
    <w:p>
      <w:pPr>
        <w:pStyle w:val="TextBody"/>
        <w:spacing w:lineRule="auto" w:line="240"/>
        <w:jc w:val="left"/>
        <w:rPr/>
      </w:pPr>
      <w:r>
        <w:rPr/>
        <w:t xml:space="preserve">        </w:t>
      </w:r>
      <w:r>
        <w:rPr/>
        <w:t>Целью данной работы является разработка методики приготовления питательных сред, для разведения мух и проведения генетических опытов в лабораториях ВУЗов и школ. Питательные среды должны</w:t>
      </w:r>
    </w:p>
    <w:p>
      <w:pPr>
        <w:pStyle w:val="TextBody"/>
        <w:spacing w:lineRule="auto" w:line="240"/>
        <w:jc w:val="left"/>
        <w:rPr/>
      </w:pPr>
      <w:r>
        <w:rPr/>
        <w:t>соответствовать следующим критериям:1.безопасность,2.экономичность,</w:t>
      </w:r>
    </w:p>
    <w:p>
      <w:pPr>
        <w:pStyle w:val="TextBody"/>
        <w:spacing w:lineRule="auto" w:line="240"/>
        <w:jc w:val="left"/>
        <w:rPr/>
      </w:pPr>
      <w:r>
        <w:rPr/>
        <w:t>3.длительный срок хранения и применения,4.доступность компонентов среды,5.короткое время изготовления. В результате экспериментов установлено: по эффективности для получения и поддержания потомства, проведения генетических  исследований питательные среды распределились следующим образом : крахмальная&gt;банановая&gt;кисе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полугода в школьной лаборатории поддерживали 14 линий генетической коллекции </w:t>
      </w:r>
      <w:r>
        <w:rPr>
          <w:sz w:val="28"/>
          <w:szCs w:val="28"/>
          <w:lang w:val="en-US"/>
        </w:rPr>
        <w:t>Drosophi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ogaster</w:t>
      </w:r>
      <w:r>
        <w:rPr>
          <w:sz w:val="28"/>
          <w:szCs w:val="28"/>
        </w:rPr>
        <w:t xml:space="preserve">.                                             Было осуществлено  30 пересадок и несколько моногибридных скрещиваний. Были получены гибрид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по одному рецессивному признаку, сцепленного с п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ведены прямое и реципрокное скрещивания,  проверка соответствия опытного и теоретически рассчитанного расщепления методом х </w:t>
      </w:r>
      <w:r>
        <w:rPr>
          <w:sz w:val="16"/>
          <w:szCs w:val="16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Секция би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деятельности сердечно-сосудистой системы и психическое            состояние у школьников при обу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ы: Кашапова Алина, Величутина Татьяна ,11 А кл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ровского района г. У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: Филипповых Е.Л.учитель би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лияния интенсивности учебного процесса на состояние организма учащихся в процессе учебного года необходимо проводить комплексное психофизиологическое обследование. Особенно важно изучение тревожности как свойства личности, так как она обуславливает свойства личности. Обследовано 24 “условно здоровых” школьника 11-13 лет в сентябре, ноябре и январе 2005-2006 учебного года. Измерялись: артериальное давление (САД- систолическое, ДАД- диастолическое в мм. рт. ст.), частота сердечных сокращений (ЧСС уд/мин.), рост в см., вес в кг., рассчитывались вегетативный индекс Кердо (ВИК), коэффициент выносливости (КВ), адаптационный потенциал (АП).Оценка нервно-психического напряжения проводилась по тесту Немчинова. Уровень тревожности оценивался по тесту Тейлора. Для определения устойчивости внимания и динамики работоспособности использовались таблицы Шуль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обследование показало, что у девочек в начале учебного года выше значения ЧСС, чем у мальчиков, но САД и ДАД выше у мальчиков. Ближе к середине учебного года значения САД и ДАД у 75% мальчиков понижается, заметно уменьшается и ЧСС. Замечено так же, что кровеносная система у хорошистов функционирует более стабильно, чем у троечников, для которых характерны колебания САД и ДАД. Анализ индивидуальных значений показал, что нервно-психическое напряжение у 63% девочек и 49% мальчиков увеличивается к середине учебного года. Значение адаптационного потенциала системы кровообращения  у 85% учащихся говорит о напряжении механизмов адап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динамике учебного года уровень тревожности у девочек и мальчиков имеет тенденцию к снижению.    Степень врабатываемости эффективность работоспособности и психическая устойчивость  в начале учебного года хуже, чем в середине. Эти показатели вновь снижаются в январе, после выхода с каникул. Таким образом, в динамике учебного года меняется характер и выраженность всех видов тревожностей. В середине учебного года улучшаются врабатываемость, эффективность работоспособности, увеличивается нервно-психическое напряжение, все это оказывает влияние на деятельность сердечно-сосудистой системы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Вначале учебного года отмечаются более высокое значения САД ДАД, худшая работоспособность, врабатываемость, психическая 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овышенный уровень тревожности в сентябре, связана со страхом не соответствовать ожиданиям окружающих, коммуникативностью, страхом самовыражения, страхом проверки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ередина учебного года характеризуется снижением всех уровней тревожности, стабилизации работы ССС, лучшими показателями работоспособности, которые вновь снижаются после зимних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В середине учебного года возрастает нервно-психическое напряжение, особенно у девочек. Адаптационный потенциал у 84% учащихся выше нормы, что говорит о напряжении механизмов адаптации, это может быть связано с наступлением переход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екция би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проницаемости лекарственных препаратов через искусственную мембрану методом спектрофотоме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ы: Хасанова Галина,Зиганшина Алина, 10А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Ш №45 с углубленным изучением отдельных пред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ровского района г. Уф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 Филипповых Е.Л.,учитель биологии СОШ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консультант: Сидорова Л.В.к.б.н.,научный сотр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итута биологии УНЦ РАН</w:t>
      </w:r>
    </w:p>
    <w:p>
      <w:pPr>
        <w:pStyle w:val="Subtitle"/>
        <w:ind w:left="57" w:right="57" w:firstLine="32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jc w:val="both"/>
        <w:rPr/>
      </w:pPr>
      <w:r>
        <w:rPr/>
        <w:t>Настоящая работа посвящена изучению механизма диффузии лекарственных препаратов из искусственных волокон, имитирующих кровеносные сосуды, в среду. Были проведены модельные эксперименты, в которых изучалась диффузия препаратов, применяемых в медицинской практике для лечения воспалительных процессов. Метод основан на образовании продуктов, способных  излучать поток света в определенном диапазоне УФО и видимой зонах спектора.</w:t>
      </w:r>
    </w:p>
    <w:p>
      <w:pPr>
        <w:pStyle w:val="Subtitle"/>
        <w:ind w:left="57" w:right="57" w:firstLine="329"/>
        <w:rPr>
          <w:b w:val="false"/>
          <w:b w:val="false"/>
          <w:szCs w:val="28"/>
        </w:rPr>
      </w:pPr>
      <w:r>
        <w:rPr>
          <w:b w:val="false"/>
          <w:szCs w:val="28"/>
        </w:rPr>
        <w:t>Электронные спектры в видимой области спектра снимали на регистрирующем спектрофотометре «Specord UV VIS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Исследовано высвобождение низкомолекулярных лекарственных препаратов из волокна в физиологический раствор. Капилляры из полиакрилекса имитируют кровеносные сосуды. Искусственные мембраны, как эндотелий капилляров, имеют поры 0,9 нм. и обладают избирательной проницаемостью.  Из экспериментальных данных следует, что при поддержании постоянной концентрации препаратов в волокне можно достичь значительного увеличения концентрации лекарственного препарата в отдельном органе при местном воздействии. Это актуально в связи с тем, что некоторые препараты, например диоксидин, имеют значительную токсичность, что может вызывать тяжелые системные нежелательные лекарственные реакции в случае передозировки. С учетом этого, диоксидин в настоящее время может быть рекомендован исключительно для местного примене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Через поры искусственных мембран из полиакрилекса проходят вещества с молекулярной массой 222диоксидин,260этамзилат,335циприно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станты скорости высвобождения распределились таким образом: этамзилат &gt; диоксидин &gt; циприно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олученные экспериментальные данные по высвобождению препаратов из волокна указывают на перспективность использования указанных препаратов в качестве веществ, для лечения воспалительных процессов на местном уровне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5">
    <w:name w:val="Цитата"/>
    <w:basedOn w:val="Normal"/>
    <w:qFormat/>
    <w:pPr>
      <w:ind w:left="57" w:right="57" w:firstLine="329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8:41:00Z</dcterms:created>
  <dc:creator>Ольга</dc:creator>
  <dc:description/>
  <dc:language>en-US</dc:language>
  <cp:lastModifiedBy>Ольга</cp:lastModifiedBy>
  <dcterms:modified xsi:type="dcterms:W3CDTF">2006-01-29T14:48:00Z</dcterms:modified>
  <cp:revision>9</cp:revision>
  <dc:subject/>
  <dc:title/>
</cp:coreProperties>
</file>