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Экологическое воспит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Филипповых Елена Львовна. Учитель биологии ГОУ СОШ № 403 г.Пушкин Санкт-Петербур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ереход к устойчивому развитию связан с решением экологических проблем, которые могут быть решены только образованным населением – людьми, осознающими ответственность перед природой и будущими поколениями. </w:t>
      </w:r>
      <w:r>
        <w:rPr>
          <w:rFonts w:cs="Times New Roman" w:ascii="Times New Roman" w:hAnsi="Times New Roman"/>
          <w:sz w:val="32"/>
          <w:szCs w:val="32"/>
        </w:rPr>
        <w:t>Слово «экология» в конце 20 века стало одним из самых популярных и в средствах массовых информаций, и на научных семинарах, и на уроках в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ы все прекрасно понимаем, что  экологическое образование должно сопровождать человека на протяжении всей жизни. В детстве  - необходимо пробудить чувство понимания мира живой природы; в юности – сформировать экологическое мировоззрение, воспитывать чувство ответственности за состояние природы, осознать необходимость личного участия в экологической деятельности.  Но нельзя любить природу теоретически. Необходимо непосредственное общение с природой. </w:t>
      </w:r>
      <w:r>
        <w:rPr>
          <w:rFonts w:cs="Times New Roman" w:ascii="Times New Roman" w:hAnsi="Times New Roman"/>
          <w:sz w:val="32"/>
          <w:szCs w:val="32"/>
        </w:rPr>
        <w:t xml:space="preserve">Экологическая грамотность и убежденность формируются в процессе самостоятельной учебно-исследовательской деятельности. Эта работа помогает понять многогранность взаимодействий, взаимозависимость человека и окружающей среды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32"/>
          <w:szCs w:val="32"/>
        </w:rPr>
        <w:t>У педагогов нашей школы было понимание, что если в процессе обучения создать условия для глубокого овладения экологическими знаниями с раннего возраста, соблюдая при этом принципы преемственности, постепенности и непрерывности в сочетании с практической деятельностью, можно сформировать личность с экологической ориентацией. На основе полученных знаний, максимально приближающих ребенка к природе, будет решена и задача воспитания лучших качеств: доброты и гуманного отношения ко всему живому. Выбор экологического направления в деятельности школы был сделан осознанно и был обусловлен как внешней социально-экологической ситуацией, так и внутренними психолого-педагогическими фактора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Сегодня, одним из профилей, школы, является химико-биологический, в рамках реализации которого широко используется метод проектирования в синтезе с экологическими дисциплинами. Договор с Институтом Озероведения РАН, кафедрами Аграрного университета, позволяют на базе  специализированных лабораторий проводить исследовательскую часть проектов. Учащиеся 8-11 классов с интересом погружаются в мир научных открытий, учатся наблюдать, анализировать, а вместе с тем понимать сложный и хрупкий мир живой природы. Мы проводим с ребятами мониторинговые исследования водных объектов города Пушкина, выявляем и описываем заболевания древесных растений, изучаем состав воздуха, и также изучаем качество продуктов питания.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Экологическая информированность детей создает  предпосылки принятия правильных решений ими в будущем, но сегодня, они  дети, поэтому в школе наряду с  серьезной научно-практической работой есть  развлекательно-игровая деятельность. Второй год в школе проходят «дни погружения»  в проблемы экологии.  Технология «День погружения», стала интересна школьникам, и открыла возможности для разнообразной творческой деятельности учащихся, прояв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фантазии и педагогического мастерства учителями. 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458151355" r:id="rId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ос учащихся школы в «День погружения» 05.02.2010г.</w:t>
      </w:r>
    </w:p>
    <w:p>
      <w:pPr>
        <w:pStyle w:val="Normal"/>
        <w:shd w:fill="FFFFFF" w:val="clear"/>
        <w:spacing w:lineRule="auto" w:line="24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рез год активисты  НОУ провели оценку уровня экологической грамотности учащихся:</w:t>
      </w:r>
    </w:p>
    <w:tbl>
      <w:tblPr>
        <w:tblW w:w="1003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09"/>
        <w:gridCol w:w="709"/>
        <w:gridCol w:w="567"/>
        <w:gridCol w:w="850"/>
        <w:gridCol w:w="567"/>
        <w:gridCol w:w="567"/>
        <w:gridCol w:w="709"/>
        <w:gridCol w:w="567"/>
        <w:gridCol w:w="850"/>
        <w:gridCol w:w="958"/>
      </w:tblGrid>
      <w:tr>
        <w:trPr>
          <w:trHeight w:val="543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ровни экологической воспитанности</w:t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1 ступень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%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2 ступень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%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 ступень в%</w:t>
            </w:r>
          </w:p>
        </w:tc>
      </w:tr>
      <w:tr>
        <w:trPr>
          <w:trHeight w:val="489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Элемента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двину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со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Приемы «Фишбоун» и «Кластеры» в начальных классах  дали возможность в игровой форме познакомить  учащихся со сложными экологическими проблемами, позволили учащимся самим сделать выводы. В среднем звене мы удачно соединили технологию педагогических мастерских и спортивных соревнований. С учащимися  старших классов  поставили спектакль по теме изменения климата, провели анкетирование по вопросам связанным с глобальными экологическими изменениями. Полученные выводы помогли проанализировать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3875</wp:posOffset>
            </wp:positionH>
            <wp:positionV relativeFrom="page">
              <wp:posOffset>1053465</wp:posOffset>
            </wp:positionV>
            <wp:extent cx="2901950" cy="2298065"/>
            <wp:effectExtent l="0" t="0" r="0" b="0"/>
            <wp:wrapTight wrapText="bothSides">
              <wp:wrapPolygon edited="0">
                <wp:start x="-853" y="-2964"/>
                <wp:lineTo x="-1708" y="-2511"/>
                <wp:lineTo x="-2739" y="-458"/>
                <wp:lineTo x="-2392" y="22613"/>
                <wp:lineTo x="-1023" y="23978"/>
                <wp:lineTo x="-853" y="23978"/>
                <wp:lineTo x="22255" y="23978"/>
                <wp:lineTo x="22423" y="23978"/>
                <wp:lineTo x="23624" y="22839"/>
                <wp:lineTo x="23624" y="22613"/>
                <wp:lineTo x="23796" y="22613"/>
                <wp:lineTo x="24135" y="19414"/>
                <wp:lineTo x="24135" y="911"/>
                <wp:lineTo x="24309" y="-222"/>
                <wp:lineTo x="23108" y="-2511"/>
                <wp:lineTo x="22255" y="-2964"/>
                <wp:lineTo x="-853" y="-2964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6415</wp:posOffset>
            </wp:positionH>
            <wp:positionV relativeFrom="page">
              <wp:align>top</wp:align>
            </wp:positionV>
            <wp:extent cx="3066415" cy="229806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работу педагогов и учащихся и  определили ближайшие задачи. </w:t>
      </w:r>
    </w:p>
    <w:p>
      <w:pPr>
        <w:pStyle w:val="Style15"/>
        <w:jc w:val="both"/>
        <w:rPr>
          <w:rStyle w:val="5"/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Для педагогов школы  разработано и вступило в действие  положение о проведении школьного конкурса учебно-методических материалов по вопросам связанным с экологий.</w:t>
      </w:r>
      <w:r>
        <w:rPr>
          <w:rStyle w:val="5"/>
          <w:rFonts w:eastAsia="Calibri" w:cs="Times New Roman" w:ascii="Times New Roman" w:hAnsi="Times New Roman"/>
          <w:color w:val="000000"/>
          <w:sz w:val="32"/>
          <w:szCs w:val="32"/>
        </w:rPr>
        <w:t xml:space="preserve"> Результатом этого конкурса стали методические разработки уроков с экологическим компонентом по разным предметам. В этом учебном году прошел конкурс экологических кодексов классов, на основе которого составлен экологический кодекс школы. </w:t>
      </w:r>
    </w:p>
    <w:p>
      <w:pPr>
        <w:pStyle w:val="Style15"/>
        <w:jc w:val="both"/>
        <w:rPr>
          <w:rStyle w:val="5"/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Для современного учителя свойственно не ждать команды «сверху», действовать по определенной методике и использовать апробированные приемы, а искать самим, искать вместе с учениками этот «философский камень», «вечный двигатель», как писали О.К.Дрейер и В.А.Лось, и поиски, возможно, приведут к экологическому укладу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5"/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Style w:val="5"/>
          <w:rFonts w:eastAsia="Calibri" w:cs="Times New Roman" w:ascii="Times New Roman" w:hAnsi="Times New Roman"/>
          <w:color w:val="000000"/>
          <w:sz w:val="32"/>
          <w:szCs w:val="32"/>
        </w:rPr>
        <w:t>Завершая разговор, хочется напомнить слова Сен-Симона: «</w:t>
      </w:r>
      <w:r>
        <w:rPr>
          <w:rFonts w:cs="Times New Roman" w:ascii="Times New Roman" w:hAnsi="Times New Roman"/>
          <w:sz w:val="32"/>
          <w:szCs w:val="32"/>
        </w:rPr>
        <w:t>Счастливой  будет та  эпоха, когда  честолюбие начнёт  видеть величие и славу только в приобретении новых знаний  и   покинет   нечистые  источники, которыми  оно пыталось  утолить свою жажду. То  были  источники  бедствий  и тщеславия, утолявшие   жажду  только   невежд,  героев завоевателей  и  истребителей человеческого рода. Довольно почестей    Александрам!   Да здравствует Архимед».   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1416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5">
    <w:name w:val="Заголовок 5 Знак"/>
    <w:basedOn w:val="Style13"/>
    <w:qFormat/>
    <w:rPr>
      <w:rFonts w:ascii="Cambria" w:hAnsi="Cambria" w:eastAsia="Times New Roman" w:cs="Times New Roman"/>
      <w:color w:val="243F6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0:00Z</dcterms:created>
  <dc:creator>01</dc:creator>
  <dc:description/>
  <cp:keywords/>
  <dc:language>en-US</dc:language>
  <cp:lastModifiedBy>01</cp:lastModifiedBy>
  <cp:lastPrinted>2011-03-28T12:44:00Z</cp:lastPrinted>
  <dcterms:modified xsi:type="dcterms:W3CDTF">2011-05-06T08:25:00Z</dcterms:modified>
  <cp:revision>3</cp:revision>
  <dc:subject/>
  <dc:title/>
</cp:coreProperties>
</file>